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  </w:t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</w:rPr>
        <w:t>FORNITURA DI VACCINO ANTINFLUENZALE PER LA CAMPAGNA DI VACCINAZIONE STAGIONE 2013-2014 E SERVIZI CONNESSI PER LE AZIENDE DEL SERVIZIO SANITARIO REGIONALE DI CUI ALL’ART. 3 COMMA 1 lettera a) L.R. 19/2007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E DELL’AZIENDA USL VALLE D’AOSTA  - Lotto …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vista la “Convenzione per la fornitura di vaccino antinfluenzale per la campagna di vaccinazione 2013-2014 e servizi connessi” in favore delle Aziende del Servizio sanitario della Regione Piemonte – Lotto …. attivata il …/…/2013 ai sensi ai sensi della L.R. n. 19 del 6 agosto 200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e dell’Azienda USL Valle d’Aosta , da S.C.R.- Piemonte S.p.A. con ……………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;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 per la fornitura del vaccino antinfluenzale per la campagna di vaccinazione 2013-2014 e servizi conn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il Codice Identificativo Gara (CIG derivato) è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procederà al pagamento delle Fatture relative alla fornitura in oggetto tramite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Bancario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ornitura del vaccino antinfluenzale……………………………………………………... nel quantitativo complessivo di n°……. dosi per un importo economico pari a €………….. (Euro…………….) I.V.A. esclusa, da consegnarsi nella/e destinazione/i e alla/e data/e indicata/e nell’Allegato “Ordinativo di fornitura – dettaglio consegne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eventuali comunicazioni contattar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S.C.R.-Piemonte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rino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l’Amministrazione Contraente</w:t>
      </w:r>
    </w:p>
    <w:p>
      <w:pPr>
        <w:pStyle w:val="Normal"/>
        <w:autoSpaceDE w:val="false"/>
        <w:spacing w:lineRule="auto" w:line="360" w:before="120" w:after="0"/>
        <w:ind w:left="3544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rdinativo di fornitura – dettaglio conseg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979" w:right="1622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3:00Z</dcterms:created>
  <dc:creator>CSI Piemonte</dc:creator>
  <dc:description/>
  <cp:keywords/>
  <dc:language>en-US</dc:language>
  <cp:lastModifiedBy>Laura Gallesio</cp:lastModifiedBy>
  <cp:lastPrinted>2010-06-09T09:40:00Z</cp:lastPrinted>
  <dcterms:modified xsi:type="dcterms:W3CDTF">2013-06-07T13:06:00Z</dcterms:modified>
  <cp:revision>3</cp:revision>
  <dc:subject/>
  <dc:title>Protocollo</dc:title>
</cp:coreProperties>
</file>